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br/>
        <w:t>MEMORIAL DESCRITIV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 E OBRA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IBLIOTECA UNIVERSITÁRIA</w:t>
        <w:br/>
        <w:t>ISAÍAS ALVES</w:t>
      </w:r>
    </w:p>
    <w:p>
      <w:pPr>
        <w:pStyle w:val="Normal"/>
        <w:keepNext w:val="true"/>
        <w:suppressLineNumbers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us São Lázar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BATE A INCÊNDI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83"/>
        <w:gridCol w:w="1276"/>
        <w:gridCol w:w="6174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E PEREI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ULHO/16</w:t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VISÃO CONFORME RELATÓRIO 045/2016 DA SUMAI - CPPO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E PEREI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ÇO/16</w:t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  <w:lang w:val="en-US"/>
        </w:rPr>
      </w:pPr>
      <w:r>
        <w:rPr>
          <w:rFonts w:cs="Arial"/>
          <w:bCs/>
          <w:sz w:val="22"/>
          <w:szCs w:val="20"/>
          <w:lang w:val="en-US"/>
        </w:rPr>
      </w:r>
    </w:p>
    <w:p>
      <w:pPr>
        <w:pStyle w:val="Estilo1"/>
        <w:keepNext w:val="true"/>
        <w:suppressLineNumbers/>
        <w:spacing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55732101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02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JUSTIFICATIVA DE PROJE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03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MPLANTA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04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CESSO PROJETU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05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STALAÇÕES DE PREVENÇÃO E COMBATE A INCÊNDI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06">
            <w:r>
              <w:rPr>
                <w:rStyle w:val="IndexLink"/>
                <w:rFonts w:cs="Arial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ORMAS PERTINENT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07">
            <w:r>
              <w:rPr>
                <w:rStyle w:val="IndexLink"/>
                <w:rFonts w:cs="Arial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ÁTICAS DE PROJET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08">
            <w:r>
              <w:rPr>
                <w:rStyle w:val="IndexLink"/>
                <w:rFonts w:cs="Arial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LUÇÕES ADOTADA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09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QUIPE DE ELABORAÇÃO DE PROJETO / ORÇAMENT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10">
            <w:r>
              <w:rPr>
                <w:rStyle w:val="IndexLink"/>
                <w:rFonts w:cs="Arial"/>
                <w:lang w:val="en-US" w:eastAsia="en-US"/>
              </w:rPr>
              <w:t>ANEXO A – CÁLCULO DE BOMBA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uppressLineNumbers/>
        <w:spacing w:lineRule="auto" w:line="360"/>
        <w:ind w:left="0" w:hanging="0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spacing w:before="200" w:after="200"/>
        <w:ind w:left="431" w:hanging="431"/>
        <w:rPr>
          <w:rFonts w:cs="Arial"/>
        </w:rPr>
      </w:pPr>
      <w:bookmarkStart w:id="2" w:name="_Ref231988183"/>
      <w:bookmarkStart w:id="3" w:name="__RefHeading___Toc455732101"/>
      <w:bookmarkEnd w:id="2"/>
      <w:bookmarkEnd w:id="3"/>
      <w:r>
        <w:rPr>
          <w:rFonts w:cs="Arial"/>
        </w:rPr>
        <w:t>INTRODUÇÃ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 presente Memorial tem por objetivo descrever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lang w:val="en-US"/>
        </w:rPr>
        <w:t xml:space="preserve">soluções adotadas na elaboração do </w:t>
      </w:r>
      <w:r>
        <w:rPr>
          <w:rFonts w:cs="Arial" w:ascii="Arial" w:hAnsi="Arial"/>
          <w:b/>
          <w:lang w:val="en-US"/>
        </w:rPr>
        <w:t>Projeto de  d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Biblioteca Universitária Isaías Alves</w:t>
      </w:r>
      <w:r>
        <w:rPr>
          <w:rFonts w:cs="Arial" w:ascii="Arial" w:hAnsi="Arial"/>
          <w:b/>
          <w:lang w:val="en-US"/>
        </w:rPr>
        <w:t xml:space="preserve"> - Universidade Federal da Bahia</w:t>
      </w:r>
      <w:r>
        <w:rPr>
          <w:rFonts w:cs="Arial" w:ascii="Arial" w:hAnsi="Arial"/>
          <w:lang w:val="en-US"/>
        </w:rPr>
        <w:t xml:space="preserve">, situado no Campus </w:t>
      </w:r>
      <w:r>
        <w:rPr>
          <w:rFonts w:cs="Arial" w:ascii="Arial" w:hAnsi="Arial"/>
        </w:rPr>
        <w:t>Universitário de São Lázaro</w:t>
      </w:r>
      <w:r>
        <w:rPr>
          <w:rFonts w:cs="Arial" w:ascii="Arial" w:hAnsi="Arial"/>
          <w:lang w:val="en-US"/>
        </w:rPr>
        <w:t>, na cidade de Salvador–BA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spacing w:before="0" w:after="200"/>
        <w:jc w:val="both"/>
        <w:rPr>
          <w:rFonts w:cs="Arial"/>
        </w:rPr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Prevenção e Combate a Incêndio</w:t>
      </w:r>
      <w:r>
        <w:rPr>
          <w:rFonts w:cs="Arial" w:ascii="Arial" w:hAnsi="Arial"/>
        </w:rPr>
        <w:t>.</w:t>
      </w:r>
    </w:p>
    <w:p>
      <w:pPr>
        <w:pStyle w:val="Heading1"/>
        <w:spacing w:before="240" w:after="200"/>
        <w:rPr>
          <w:rFonts w:cs="Arial"/>
        </w:rPr>
      </w:pPr>
      <w:bookmarkStart w:id="4" w:name="__RefHeading___Toc455732102"/>
      <w:bookmarkEnd w:id="4"/>
      <w:r>
        <w:rPr>
          <w:rFonts w:cs="Arial"/>
        </w:rPr>
        <w:t>JUSTIFICATIVA DE PROJET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 xml:space="preserve">A atual Biblioteca Universitária Isaías Alves não comporta adequadamente todo seu acervo além de não apresentar área necessária para a transição de acesso livre ao acervo solicitada pelos Sistemas de Bibliotecas da UFBA. </w:t>
      </w:r>
    </w:p>
    <w:p>
      <w:pPr>
        <w:pStyle w:val="111"/>
        <w:keepLines/>
        <w:widowControl/>
        <w:suppressLineNumbers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cs="Arial"/>
        </w:rPr>
      </w:pPr>
      <w:r>
        <w:rPr>
          <w:rFonts w:cs="Arial" w:ascii="Arial" w:hAnsi="Arial"/>
          <w:b w:val="false"/>
          <w:bCs/>
          <w:color w:val="000000"/>
          <w:kern w:val="2"/>
        </w:rPr>
        <w:t>Desta maneira, o projeto da nova Biblioteca Universitária Isaías Alves pretende atender áreas de acervo que possam ter acesso livre ao acervo, áreas administrativas, além de áreas de estudos e convivência, fortalecendo suas atividades e possibilitando um ambiente convidativo para a leitura e pesquisa.</w:t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5" w:name="__RefHeading___Toc455732103"/>
      <w:bookmarkEnd w:id="5"/>
      <w:r>
        <w:rPr>
          <w:rFonts w:cs="Arial"/>
          <w:lang w:val="pt-BR"/>
        </w:rPr>
        <w:t>IMPLANTAÇÃO</w:t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7625</wp:posOffset>
            </wp:positionH>
            <wp:positionV relativeFrom="paragraph">
              <wp:posOffset>91440</wp:posOffset>
            </wp:positionV>
            <wp:extent cx="2663190" cy="1903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2" r="-10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000000"/>
          <w:kern w:val="2"/>
        </w:rPr>
        <w:t>A implantação do edifício busca a melhor orientação solar com suas faces voltadas para o norte-sul, promovendo maior proteção ao acervo além de, conforto térmico para os usuários.</w:t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>No caso das instalações pertinentes a este memorial estende-se a área interna a coberta, barrilete e áreas externas até a interligação com as redes de entrada e saída existentes no local.</w:t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spacing w:before="0" w:after="200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200"/>
        <w:rPr>
          <w:rFonts w:cs="Arial"/>
          <w:caps w:val="false"/>
          <w:smallCaps w:val="false"/>
          <w:lang w:val="pt-BR"/>
        </w:rPr>
      </w:pPr>
      <w:bookmarkStart w:id="6" w:name="__RefHeading___Toc455732104"/>
      <w:bookmarkEnd w:id="6"/>
      <w:r>
        <w:rPr>
          <w:rFonts w:cs="Arial"/>
          <w:caps w:val="false"/>
          <w:smallCaps w:val="false"/>
          <w:lang w:val="pt-BR"/>
        </w:rPr>
        <w:t>PROCESSO PROJETUAL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>O processo de projeto adotado procurou compatibilizar o projeto de arquitetura e estrutura com as demais disciplinas, bem como identificar as necessidades a serem tratadas nos projetos de instalações hidráulicas, sanitárias, pluviais e combate a incêndio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>De posse de todas essas informações, foram desenvolvidos os projetos cujas soluções apresentamos a seguir.</w:t>
      </w:r>
      <w:r>
        <w:br w:type="page"/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7" w:name="__RefHeading___Toc455732105"/>
      <w:bookmarkEnd w:id="7"/>
      <w:r>
        <w:rPr>
          <w:rFonts w:cs="Arial"/>
          <w:caps w:val="false"/>
          <w:smallCaps w:val="false"/>
          <w:lang w:val="pt-BR"/>
        </w:rPr>
        <w:t>INSTALAÇÕES DE PREVENÇÃO E COMBATE A INCÊNDIO</w:t>
      </w:r>
    </w:p>
    <w:p>
      <w:pPr>
        <w:pStyle w:val="Heading2"/>
        <w:tabs>
          <w:tab w:val="clear" w:pos="708"/>
          <w:tab w:val="left" w:pos="0" w:leader="none"/>
        </w:tabs>
        <w:spacing w:before="200" w:after="200"/>
        <w:ind w:left="578" w:hanging="578"/>
        <w:rPr>
          <w:rFonts w:cs="Arial"/>
          <w:caps w:val="false"/>
          <w:smallCaps w:val="false"/>
          <w:lang w:val="pt-BR"/>
        </w:rPr>
      </w:pPr>
      <w:bookmarkStart w:id="8" w:name="__RefHeading___Toc455732106"/>
      <w:bookmarkEnd w:id="8"/>
      <w:r>
        <w:rPr>
          <w:rFonts w:cs="Arial"/>
          <w:caps w:val="false"/>
          <w:smallCaps w:val="false"/>
          <w:lang w:val="pt-BR"/>
        </w:rPr>
        <w:t>NORMAS PERTINENTE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>Os projetos foram elaborados em consonância com a legislação vigente sendo empregados os seguintes conjuntos de normas técn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BR 6479:1992  –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ortas e vedadores - Determinação da resistência ao fog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9077:20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Saídas de emergência em edifícios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0636:198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Paredes divisórias sem função estrutural - Determinação da resistência ao fogo - Método de ensai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0897:200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Sistemas de proteção contra incêndio por chuveiros automáticos – Requisitos (Versão Corrigida:2008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1742:200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Porta corta-fogo para saída de emergênci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1785:199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Barra antipânico – Requisitos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1861:199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Mangueira de incêndio - Requisitos e métodos de ensai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2693:20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Sistemas de proteção por extintores de incêndi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2779:200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Mangueira de incêndio - Inspeção, manutenção e cuidados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3434:200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Sinalização de segurança contra incêndio e pânico (todas as partes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3714:2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Sistemas de hidrantes e de mangotinhos para combate a incêndi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3860:199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Glossário de termos relacionados com a segurança contra incêndi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4349:199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União para mangueira de incêndio - Requisitos e métodos de ensai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5808:20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 Extintores de incêndio portáteis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6021:201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– Válvula e acessórios para hidrante — Requisitos e métodos de ensai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Decreto nº 23252/1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– Regulamenta disposições da Lei nº 3.077, de 05 de dezembro de 1979, que estabelece normas de segurança contra incêndio e pânico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200" w:after="200"/>
        <w:ind w:left="578" w:hanging="578"/>
        <w:rPr/>
      </w:pPr>
      <w:bookmarkStart w:id="9" w:name="__RefHeading___Toc455732107"/>
      <w:bookmarkEnd w:id="9"/>
      <w:r>
        <w:rPr>
          <w:rFonts w:cs="Arial"/>
          <w:caps w:val="false"/>
          <w:smallCaps w:val="false"/>
          <w:lang w:val="pt-BR"/>
        </w:rPr>
        <w:t>PRÁTICAS DE PROJ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projetos de prevenção e combate a incêndio foram desenvolvidos tomando por base o Decreto nº 23.252 DE 18/09/2012 de Salvador/BA (Regulamenta disposições da Lei nº 3.077, de 05 de dezembro de 1979, que estabelece normas de segurança contra incêndio e pânico) bem como das normas técnicas pertinentes de arquitetura e engenh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da a edificação (F – Locais de reunião de público – F-1 Biblioteca) observou-se a legislação citada para determinar os meios de prevenção e combate a incêndio exigíveis para o prédio. Esses sistemas são:</w:t>
      </w:r>
    </w:p>
    <w:p>
      <w:pPr>
        <w:pStyle w:val="Normal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esso de viatura do Corpo de Bombei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paração entre edificaçõ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gurança estrutural nas edificaçõ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partimentação vertic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trole de material de acabame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ídas de emerg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igada de incên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DA Sistema de Proteção contra Descargas Atmosféric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luminação de emerg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tecção de incên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arme de incên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alização de emerg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into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idrantes</w:t>
      </w:r>
    </w:p>
    <w:p>
      <w:pPr>
        <w:pStyle w:val="Heading2"/>
        <w:tabs>
          <w:tab w:val="clear" w:pos="708"/>
          <w:tab w:val="left" w:pos="0" w:leader="none"/>
        </w:tabs>
        <w:spacing w:before="200" w:after="200"/>
        <w:ind w:left="578" w:hanging="578"/>
        <w:rPr>
          <w:rFonts w:cs="Arial"/>
          <w:caps w:val="false"/>
          <w:smallCaps w:val="false"/>
          <w:lang w:val="pt-BR"/>
        </w:rPr>
      </w:pPr>
      <w:bookmarkStart w:id="10" w:name="__RefHeading___Toc455732108"/>
      <w:bookmarkEnd w:id="10"/>
      <w:r>
        <w:rPr>
          <w:rFonts w:cs="Arial"/>
          <w:caps w:val="false"/>
          <w:smallCaps w:val="false"/>
          <w:lang w:val="pt-BR"/>
        </w:rPr>
        <w:t>SOLUÇÕES ADOTADAS</w:t>
      </w:r>
    </w:p>
    <w:p>
      <w:pPr>
        <w:pStyle w:val="Heading3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Arial"/>
        </w:rPr>
        <w:t>Acesso de viatura do Corpo de Bombeiros</w:t>
      </w:r>
      <w:r>
        <w:rPr>
          <w:rFonts w:cs="Arial"/>
          <w:lang w:val="pt-BR"/>
        </w:rPr>
        <w:t xml:space="preserve">: </w:t>
      </w:r>
      <w:r>
        <w:rPr>
          <w:rFonts w:cs="Arial"/>
        </w:rPr>
        <w:t>A unidade possui o acesso exigido para que as viaturas</w:t>
      </w:r>
      <w:r>
        <w:rPr>
          <w:rFonts w:cs="Arial"/>
          <w:lang w:val="pt-BR"/>
        </w:rPr>
        <w:t xml:space="preserve"> </w:t>
      </w:r>
      <w:r>
        <w:rPr>
          <w:rFonts w:cs="Arial"/>
        </w:rPr>
        <w:t>do Corpo de Bombeiros possam acessar a área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Separação entre edificações: Não existem edificações a menos de 6,00m do prédio projetado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Segurança estrutural nas edificações, Compartimentação vertical e Controle de material de acabamento: As estruturas projetadas atendem aos requisitos de classificação Z da Tabela 4 da NBR 9077 (Edificações em que a propagação do é difícil)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Saídas de emergência: O projeto de arquitetura foi desenvolvido para suprir essa exigência.</w:t>
      </w:r>
      <w:r>
        <w:br w:type="page"/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Brigada de incêndio: Será providenciada pela UFBA em momento posterior a obra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SPDA Sistema de Proteção contra Descargas Atmosféricas, Iluminação de emergência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etecção de incêndio, Alarme de incêndio: Essas exigências foram supridas no projeto de de instalações elétricas e eletrônicas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Sinalização de emergência: Foi desenvolvido projeto de sinalização de emergência e rota de fuga da edificação com uso de placas fotoluminescentes em consonância com o conjunto de normas NBR 13434:2004.</w:t>
      </w:r>
    </w:p>
    <w:p>
      <w:pPr>
        <w:pStyle w:val="Heading3"/>
        <w:spacing w:before="120" w:after="200"/>
        <w:ind w:left="720" w:hanging="720"/>
        <w:rPr>
          <w:rFonts w:cs="Arial"/>
        </w:rPr>
      </w:pPr>
      <w:r>
        <w:rPr>
          <w:rFonts w:cs="Arial"/>
        </w:rPr>
        <w:t>Extintores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de proteção com sistema de extintores foi desenvolvido de modo a distribuir o número necessário de equipamentos. O tipo e a capacidade dos extintores para proteger o risco isolado serão funçã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 natureza do fogo a extingui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 substância utilizada para a extinção do fo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 quantidade dessa substância e sua correspondente unidade extinto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 classe ocupacional do risco isolado e de sua respectiva área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Podemos identificar que nessa edificação possuímos as seguintes classes de incêndio (geral e isolado) que foram devidamente combatidas: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Classe A: Fogo em materiais combustíveis comuns, de fácil combustão, tais como madeira, pano, lixo, papéis, algodão e outros, onde o resfriamento pela água ou por solução que contenha água é o método adequado de extinção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Classe B: Fogo em líquidos inflamáveis, tais como óleos, gasolinas, graxas, vernizes e outros, onde o abafamento é o melhor meio de extinção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Classe C: Fogo em equipamentos elétricos energizados, tais como motores, aparelhos de ar condicionado, televisores, rádios e outros, onde o material extintor não deve ser condutor de eletricidade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s extintores foram ser localizados e instalados de acordo com as exigências do Corpo de Bombeiros local e das normas específ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 área máxima a ser protegida em cada unidade extinto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 distância máxima para o alcance do operador.</w:t>
      </w:r>
      <w:r>
        <w:br w:type="page"/>
      </w:r>
    </w:p>
    <w:p>
      <w:pPr>
        <w:pStyle w:val="Heading3"/>
        <w:spacing w:before="120" w:after="200"/>
        <w:ind w:left="720" w:hanging="720"/>
        <w:rPr>
          <w:rFonts w:cs="Arial"/>
        </w:rPr>
      </w:pPr>
      <w:r>
        <w:rPr>
          <w:rFonts w:cs="Arial"/>
        </w:rPr>
        <w:t>Hidrantes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proteção por hidrantes projetado será constituído por tubulações, conexões, válvulas, registros, abastecimento e reservação de água, hidrantes, mangueiras, esguichos e outros equipamentos destinados ao afluxo de água aos pontos de aplicação de combate a incêndio.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s hidrantes serão instalados internamente à edificação sendo seu número, localização, os dispositivos e acessórios definidos em projeto de acordo com os órgãos regulamentadores do Estado da Bahia.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s tubulações do sistema de hidrantes são destinadas exclusivamente ao serviço de proteção contra incêndio. Os materiais, conexões, registros, válvulas e demais peças e equipamentos forão especificados atendendo aos parâmetros hidráulicos de projeto e às diretrizes estabelecidas pelos órgãos regulamentadores.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alimentação das tubulações será realizada por bombas fixas de acionamento automático com uso de chave de fluxo. Esse conjunto de bombas (conforme projeto) é composto de uma bomba de acionamento elétrico (principal) e uma segunda bomba de funcionamento a combustão.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instalação elétrica para o funcionamento das bombas e demais equipamentos do sistema é independente da instalação geral da edificação. A adoção de motores a combustão para acionamento das bombas deverá respeitar as disposições dos órgãos responsáveis.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pressão e vazão requeridas nos hidrantes, bem como o número mínimo para funcionamento simultâneo, foram projetadas para obedecer ao estabelecido pelos órgãos regulamentadores.</w:t>
      </w:r>
    </w:p>
    <w:p>
      <w:pPr>
        <w:pStyle w:val="Heading1"/>
        <w:spacing w:before="240" w:after="200"/>
        <w:ind w:left="431" w:hanging="431"/>
        <w:rPr>
          <w:rFonts w:cs="Arial"/>
          <w:lang w:val="pt-BR"/>
        </w:rPr>
      </w:pPr>
      <w:bookmarkStart w:id="11" w:name="__RefHeading___Toc455732109"/>
      <w:bookmarkEnd w:id="11"/>
      <w:r>
        <w:rPr>
          <w:rFonts w:cs="Arial"/>
          <w:caps w:val="false"/>
          <w:smallCaps w:val="false"/>
          <w:lang w:val="pt-BR"/>
        </w:rPr>
        <w:t>EQUIPE DE ELABORAÇÃO DE PROJETO / ORÇAMENTO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Márcia Elizabeth Pinheiro (CAU A21359-4) — Coordenadora de Planejamento, Projetos e Obr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Rosana De Leo (CAU A18234-6) — Chefe do Núcleo de Planejamento e Projeto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q. Sheila Kajiwara (CAU A62986-3) — Corresponsável pelo Projeto de Arquitetur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Projeto de Prevenção e Combate a Incêndi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Coordenador de Contrato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37" w:top="1105" w:footer="737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Eng. Alessandre Medeiros Assis Pereira (RNP 050066749-7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Responsável Técnico do Projeto Executivo de </w:t>
      </w:r>
      <w:r>
        <w:rPr>
          <w:rFonts w:cs="Arial" w:ascii="Arial" w:hAnsi="Arial"/>
        </w:rPr>
        <w:t>Prevenção e Combate a Incêndio</w:t>
      </w:r>
    </w:p>
    <w:p>
      <w:pPr>
        <w:pStyle w:val="Heading1"/>
        <w:numPr>
          <w:ilvl w:val="0"/>
          <w:numId w:val="0"/>
        </w:numPr>
        <w:spacing w:before="240" w:after="200"/>
        <w:ind w:left="432" w:hanging="432"/>
        <w:jc w:val="center"/>
        <w:rPr>
          <w:rFonts w:cs="Arial"/>
          <w:caps w:val="false"/>
          <w:smallCaps w:val="false"/>
          <w:lang w:val="pt-BR"/>
        </w:rPr>
      </w:pPr>
      <w:bookmarkStart w:id="12" w:name="__RefHeading___Toc455732110"/>
      <w:bookmarkEnd w:id="12"/>
      <w:r>
        <w:rPr>
          <w:rFonts w:cs="Arial"/>
          <w:caps w:val="false"/>
          <w:smallCaps w:val="false"/>
          <w:lang w:val="pt-BR"/>
        </w:rPr>
        <w:t>ANEXO A – CÁLCULO DE BOMBA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932"/>
        <w:gridCol w:w="413"/>
        <w:gridCol w:w="674"/>
        <w:gridCol w:w="239"/>
        <w:gridCol w:w="69"/>
        <w:gridCol w:w="836"/>
        <w:gridCol w:w="294"/>
        <w:gridCol w:w="433"/>
        <w:gridCol w:w="671"/>
        <w:gridCol w:w="567"/>
        <w:gridCol w:w="650"/>
        <w:gridCol w:w="386"/>
      </w:tblGrid>
      <w:tr>
        <w:trPr>
          <w:trHeight w:val="300" w:hRule="atLeast"/>
        </w:trPr>
        <w:tc>
          <w:tcPr>
            <w:tcW w:w="9071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ÁLCULO DA BOMBA - SISTEMA DE HIDRANTES (RESERVATÓRIO INFERIOR)</w:t>
            </w:r>
          </w:p>
        </w:tc>
      </w:tr>
      <w:tr>
        <w:trPr>
          <w:trHeight w:val="300" w:hRule="atLeast"/>
        </w:trPr>
        <w:tc>
          <w:tcPr>
            <w:tcW w:w="42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IPO DE TUBULAÇÃO</w:t>
            </w:r>
          </w:p>
        </w:tc>
        <w:tc>
          <w:tcPr>
            <w:tcW w:w="270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ATOR "C"</w:t>
            </w:r>
          </w:p>
        </w:tc>
      </w:tr>
      <w:tr>
        <w:trPr>
          <w:trHeight w:val="300" w:hRule="atLeast"/>
        </w:trPr>
        <w:tc>
          <w:tcPr>
            <w:tcW w:w="636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erro fundido ou dúctil sem revestimento interno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6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ço preto (sistema de tubo seco)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6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ço preto (sistema de tubo molhado)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36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erro Galvanizado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636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lástico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36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erro fundido ou dúctil com revestimento interno de cimento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636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bre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9071" w:type="dxa"/>
            <w:gridSpan w:val="13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TABELA 1 – FATOR "C" DE HAZEN-WILLIAMS</w:t>
            </w:r>
          </w:p>
        </w:tc>
      </w:tr>
      <w:tr>
        <w:trPr>
          <w:trHeight w:val="300" w:hRule="atLeast"/>
        </w:trPr>
        <w:tc>
          <w:tcPr>
            <w:tcW w:w="49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IPO DE ORIFÍCIO</w:t>
            </w:r>
          </w:p>
        </w:tc>
        <w:tc>
          <w:tcPr>
            <w:tcW w:w="187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ÂMETRO NOMINAL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ATOR K</w:t>
            </w:r>
          </w:p>
        </w:tc>
      </w:tr>
      <w:tr>
        <w:trPr>
          <w:trHeight w:val="300" w:hRule="atLeast"/>
        </w:trPr>
        <w:tc>
          <w:tcPr>
            <w:tcW w:w="49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m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</w:t>
            </w:r>
          </w:p>
        </w:tc>
        <w:tc>
          <w:tcPr>
            <w:tcW w:w="123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/min . mca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1/2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/min . kPa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1/2</w:t>
            </w:r>
          </w:p>
        </w:tc>
      </w:tr>
      <w:tr>
        <w:trPr>
          <w:trHeight w:val="300" w:hRule="atLeast"/>
        </w:trPr>
        <w:tc>
          <w:tcPr>
            <w:tcW w:w="49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SGUICHOS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0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/2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5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9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/8</w:t>
            </w:r>
          </w:p>
        </w:tc>
        <w:tc>
          <w:tcPr>
            <w:tcW w:w="1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4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</w:t>
            </w:r>
          </w:p>
        </w:tc>
      </w:tr>
      <w:tr>
        <w:trPr>
          <w:trHeight w:val="300" w:hRule="atLeast"/>
        </w:trPr>
        <w:tc>
          <w:tcPr>
            <w:tcW w:w="49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/4</w:t>
            </w:r>
          </w:p>
        </w:tc>
        <w:tc>
          <w:tcPr>
            <w:tcW w:w="1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9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/8</w:t>
            </w:r>
          </w:p>
        </w:tc>
        <w:tc>
          <w:tcPr>
            <w:tcW w:w="1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,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9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,3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,9</w:t>
            </w:r>
          </w:p>
        </w:tc>
      </w:tr>
      <w:tr>
        <w:trPr>
          <w:trHeight w:val="300" w:hRule="atLeast"/>
        </w:trPr>
        <w:tc>
          <w:tcPr>
            <w:tcW w:w="49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/4</w:t>
            </w:r>
          </w:p>
        </w:tc>
        <w:tc>
          <w:tcPr>
            <w:tcW w:w="123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,4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9071" w:type="dxa"/>
            <w:gridSpan w:val="13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VALORES DO FATOR K PARA VÁRIOS DIÂMETRO DE ORIFÍCIOS DE ESGUICHOS</w:t>
            </w:r>
          </w:p>
        </w:tc>
      </w:tr>
      <w:tr>
        <w:trPr>
          <w:trHeight w:val="300" w:hRule="atLeast"/>
        </w:trPr>
        <w:tc>
          <w:tcPr>
            <w:tcW w:w="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IPO</w:t>
            </w:r>
          </w:p>
        </w:tc>
        <w:tc>
          <w:tcPr>
            <w:tcW w:w="29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SGUICHO</w:t>
            </w:r>
          </w:p>
        </w:tc>
        <w:tc>
          <w:tcPr>
            <w:tcW w:w="2958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NGUEIRAS DE INCÊNDIO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AÍDAS</w:t>
            </w:r>
          </w:p>
        </w:tc>
        <w:tc>
          <w:tcPr>
            <w:tcW w:w="16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AZÃO (L/min)</w:t>
            </w:r>
          </w:p>
        </w:tc>
      </w:tr>
      <w:tr>
        <w:trPr>
          <w:trHeight w:val="522" w:hRule="atLeast"/>
        </w:trPr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ÂMETRO (mm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P. MÁXIMO (m)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9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gulável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 ou 3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x15 (30)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 ou 100</w:t>
            </w:r>
          </w:p>
        </w:tc>
      </w:tr>
      <w:tr>
        <w:trPr>
          <w:trHeight w:val="522" w:hRule="atLeast"/>
        </w:trPr>
        <w:tc>
          <w:tcPr>
            <w:tcW w:w="9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ato compacto de 16mm ou regulável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x15 (30)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</w:tr>
      <w:tr>
        <w:trPr>
          <w:trHeight w:val="522" w:hRule="atLeast"/>
        </w:trPr>
        <w:tc>
          <w:tcPr>
            <w:tcW w:w="9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ato compacto de 25mm ou regulável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x15 (30)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9071" w:type="dxa"/>
            <w:gridSpan w:val="13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TABELA - TIPOS DE SISTEMAS DE PROTEÇÃO POR HIDRANTE NBR 137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75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696"/>
        <w:gridCol w:w="230"/>
        <w:gridCol w:w="601"/>
        <w:gridCol w:w="177"/>
        <w:gridCol w:w="198"/>
        <w:gridCol w:w="1296"/>
        <w:gridCol w:w="467"/>
        <w:gridCol w:w="36"/>
        <w:gridCol w:w="651"/>
        <w:gridCol w:w="33"/>
        <w:gridCol w:w="342"/>
        <w:gridCol w:w="150"/>
        <w:gridCol w:w="31"/>
        <w:gridCol w:w="129"/>
        <w:gridCol w:w="31"/>
        <w:gridCol w:w="212"/>
        <w:gridCol w:w="307"/>
        <w:gridCol w:w="31"/>
        <w:gridCol w:w="359"/>
        <w:gridCol w:w="9"/>
      </w:tblGrid>
      <w:tr>
        <w:trPr>
          <w:trHeight w:val="300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IPO DE SISTEMA ADOTADO: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IÂMETRO DO ESGUICHO: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m</w:t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IÂMETRO DA MANGUEIRA: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m</w:t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VAZÃO MÍNIMA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/min</w:t>
            </w:r>
          </w:p>
        </w:tc>
        <w:tc>
          <w:tcPr>
            <w:tcW w:w="15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IPO DE TUBULAÇÃO ADOTADO: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erro Galvanizado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IÂMETRO DA TUBULAÇÃO DO HIDRANTE: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1/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"</w:t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IÂMETRO DA COLUNA DE HIDRANTES: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"</w:t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essão residual mínima no hidrante HD.0p: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/ K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07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ressão residual mínima no hidrante HD.0p;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no hidrante HD.0p, em "l/min";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K = fator de vazão do esguicho, em 1/min . mca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1/2</w:t>
            </w:r>
            <w:r>
              <w:rPr>
                <w:rFonts w:cs="Arial" w:ascii="Arial Narrow" w:hAnsi="Arial Narrow"/>
                <w:sz w:val="18"/>
                <w:szCs w:val="18"/>
              </w:rPr>
              <w:t>;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Velocidade de saída do esguicho HD.0p:</w:t>
            </w:r>
          </w:p>
        </w:tc>
        <w:tc>
          <w:tcPr>
            <w:tcW w:w="19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ESG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/ A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ESG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43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/s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22" w:type="dxa"/>
            <w:gridSpan w:val="1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ESG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elocidade na saída do esguicho (diâmetro menor) ou requinte do hidrante HD.0p;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no hidrante HD.0p, em "m³/s";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área da seção de saída do esguicho, em "m²";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Velocidade na canalização do HD.0p:</w:t>
            </w:r>
          </w:p>
        </w:tc>
        <w:tc>
          <w:tcPr>
            <w:tcW w:w="19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AN.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/ A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AN.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0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/s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elocidade na canalização de alimentação do hidrante HD.0p;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no hidrante HD.0p, em "m³/s";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área da seção de saída do esguicho, em "m²";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s: velocidade não pode ser maior de 5 m/s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3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terminação da perda de carga no ramal de alimentação do hidrante HD.0p:</w:t>
            </w:r>
          </w:p>
        </w:tc>
        <w:tc>
          <w:tcPr>
            <w:tcW w:w="19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282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+ hp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+ hp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+ hp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27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97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total no ramal de alimentação do hidrante HD.0p;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o esguicho do hidrante HD.0p, em "m";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a mangueira do hidrante HD.0p, em "m";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97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a válvula angular do hidrante HD.0p, em "m";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22" w:type="dxa"/>
            <w:gridSpan w:val="1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o segmento de canalização do ramal no hidrante HD.0p, em "m";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1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erdas de carga no esguicho de HD.0p: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x (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18"/>
                <w:szCs w:val="18"/>
              </w:rPr>
              <w:t>/ 2g)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9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o esguicho do hidrante HD.0p;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ESG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coeficiente próprio da singularidade = 0,10 (esguicho cônico);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72" w:type="dxa"/>
            <w:gridSpan w:val="1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ESG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elocidade na saída do esguicho (diâmetro menor) ou requinte do hidrante HD.0p, em "m/s";</w:t>
            </w:r>
          </w:p>
        </w:tc>
        <w:tc>
          <w:tcPr>
            <w:tcW w:w="55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 = aceleração da gravidade = 9,8 m/s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18"/>
                <w:szCs w:val="18"/>
              </w:rPr>
              <w:t>;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1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erdas de carga na mangueira de HD.0p: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p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.000 x 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1,85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p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0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a mangueira do hidrante HD.0p;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no hidrante HD.0p, em "m³/s";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1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erda de carga na válvula angular: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x (V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/ 2g)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5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a válvula angular do hidrante HD.0p;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coeficiente próprio da singularidade = 5 (válvula angular);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elocidade na válvula angular do hidrante HD.0p, em "m/s";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/ Av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v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41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/s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no hidrante HD.0p, em "m³/s";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v = área de seção da válvula angular, em "m²";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 = aceleração da gravidade = 9,8 m/s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18"/>
                <w:szCs w:val="18"/>
              </w:rPr>
              <w:t>;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1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97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erdas de carga no segmento de canalização do ramal do hidrante HD.0p: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p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245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(ln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 + le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) x J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>HD.0p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p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3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97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o segmento de canalização do ramal no hidrante HD.0p;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72" w:type="dxa"/>
            <w:gridSpan w:val="1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n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somatório dos comprimentos dos segmentos retos de canalização do ramal no hidrante HD.0p, em "m";</w:t>
            </w:r>
          </w:p>
        </w:tc>
        <w:tc>
          <w:tcPr>
            <w:tcW w:w="55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n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d</w:t>
            </w:r>
          </w:p>
        </w:tc>
        <w:tc>
          <w:tcPr>
            <w:tcW w:w="198" w:type="dxa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</w:t>
            </w:r>
          </w:p>
        </w:tc>
        <w:tc>
          <w:tcPr>
            <w:tcW w:w="50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68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72" w:type="dxa"/>
            <w:gridSpan w:val="1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somatório dos comprimentos equivalentes das singularidades do ramal no hidrante HD.0p, em "m";</w:t>
            </w:r>
          </w:p>
        </w:tc>
        <w:tc>
          <w:tcPr>
            <w:tcW w:w="55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EXÕES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ÂMETRO (pol)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UANT.</w:t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P. EQUIVAL.</w:t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∑</w:t>
            </w:r>
          </w:p>
        </w:tc>
      </w:tr>
      <w:tr>
        <w:trPr>
          <w:trHeight w:val="300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ê de saída lateral 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1/2</w:t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29" w:type="dxa"/>
            <w:gridSpan w:val="5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0</w:t>
            </w:r>
          </w:p>
        </w:tc>
        <w:tc>
          <w:tcPr>
            <w:tcW w:w="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9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d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5371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97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J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unitária na canalização do ramal no hidrante HD.0p, em "m";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297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10,65 x 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  <w:lang w:val="en-US"/>
              </w:rPr>
              <w:t>1,85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 x C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  <w:lang w:val="en-US"/>
              </w:rPr>
              <w:t xml:space="preserve">-1,85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x dc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  <w:lang w:val="en-US"/>
              </w:rPr>
              <w:t>-4,87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092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 = coeficiente de atrito de Hazen-Williams, adimensional;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c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diâmetro interno de segmento de canalização do ramal no hidrante HD.0p, em "m";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terminação da pressão na conexão do ramal com a coluna de incêndio (PONTO "A"):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- 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HD.0p</w:t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34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ressão residual no ponto "A";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3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ressão residual no hidrante HD.0p, em "mca";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10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total no ramal de alimentação do hidrante HD.0p, em "mca";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4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5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118"/>
        <w:gridCol w:w="28"/>
        <w:gridCol w:w="815"/>
        <w:gridCol w:w="83"/>
        <w:gridCol w:w="610"/>
        <w:gridCol w:w="20"/>
        <w:gridCol w:w="130"/>
        <w:gridCol w:w="48"/>
        <w:gridCol w:w="849"/>
        <w:gridCol w:w="314"/>
        <w:gridCol w:w="201"/>
        <w:gridCol w:w="134"/>
        <w:gridCol w:w="26"/>
        <w:gridCol w:w="159"/>
        <w:gridCol w:w="117"/>
        <w:gridCol w:w="274"/>
        <w:gridCol w:w="526"/>
        <w:gridCol w:w="481"/>
        <w:gridCol w:w="553"/>
        <w:gridCol w:w="641"/>
      </w:tblGrid>
      <w:tr>
        <w:trPr>
          <w:trHeight w:val="300" w:hRule="atLeast"/>
        </w:trPr>
        <w:tc>
          <w:tcPr>
            <w:tcW w:w="7005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terminação do fator de vazão K do ponto "A":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3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 xml:space="preserve">HD.0p </w:t>
            </w:r>
            <w:r>
              <w:rPr>
                <w:rFonts w:cs="Arial" w:ascii="Arial Narrow" w:hAnsi="Arial Narrow"/>
                <w:sz w:val="18"/>
                <w:szCs w:val="18"/>
              </w:rPr>
              <w:t>/ 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1/2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1</w:t>
            </w:r>
          </w:p>
        </w:tc>
        <w:tc>
          <w:tcPr>
            <w:tcW w:w="2232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/min . mca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1/2</w:t>
            </w: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fator de vazão no ponto "A";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no hidrante HD.0p, em "l/min";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ressão residual no ponto "A", em "kPa";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terminação da pressão no ponto B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ltura geométrica no segmento AB: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g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B</w:t>
            </w:r>
          </w:p>
        </w:tc>
        <w:tc>
          <w:tcPr>
            <w:tcW w:w="198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0</w:t>
            </w:r>
          </w:p>
        </w:tc>
        <w:tc>
          <w:tcPr>
            <w:tcW w:w="515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160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g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B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altura geométrica no segmento AB;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essão no ponto "B":</w:t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B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3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+ 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- hg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B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B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,34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8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ressão no ponto "B":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8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ressão no ponto "A":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g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altura geométrica no segmento AB, em "m";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o segmento AB, em "mca"; (desprezível)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terminação da vazão no hidrante HD.0s: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s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* 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1/2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s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,15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/min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s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no hidrante HD.0s;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fator de vazão no ponto "A", em l/min . kPa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1/2</w:t>
            </w:r>
            <w:r>
              <w:rPr>
                <w:rFonts w:cs="Arial" w:ascii="Arial Narrow" w:hAnsi="Arial Narrow"/>
                <w:sz w:val="18"/>
                <w:szCs w:val="18"/>
              </w:rPr>
              <w:t>;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ressão residual no ponto "A", em kPa;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terminação da vazão na coluna de incêndio: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OL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3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+ 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s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OL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,15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/min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OL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da coluna de incêndio, em l/min;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p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no hidrante HD.0p, em "l/min";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HD.0s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no hidrante HD.0s, em "l/min";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terminação da altura manométrica total: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t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308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 + hg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>R's-A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 + 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>R's-MB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 + 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 xml:space="preserve">MB-A  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t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94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t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altura manométrica total;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ressão no ponto "A", em "mca";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g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's-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desnível entre a tomada de água no reservatório superior R's e o ponto "A" da coluna de incêndio, em "m";</w:t>
            </w:r>
          </w:p>
        </w:tc>
        <w:tc>
          <w:tcPr>
            <w:tcW w:w="6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's-M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a canalização de sucção, entre R's e MB, em "m";</w:t>
            </w:r>
          </w:p>
        </w:tc>
        <w:tc>
          <w:tcPr>
            <w:tcW w:w="6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na canalização de recalque, entre ponto "MB" e o ponto "A", em "m";</w:t>
            </w:r>
          </w:p>
        </w:tc>
        <w:tc>
          <w:tcPr>
            <w:tcW w:w="6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8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nível entre a tomada de água no reservatório superior R's e o ponto "A":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5" w:type="dxa"/>
            <w:gridSpan w:val="4"/>
            <w:tcBorders>
              <w:lef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g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's-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98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40</w:t>
            </w:r>
          </w:p>
        </w:tc>
        <w:tc>
          <w:tcPr>
            <w:tcW w:w="515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160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da de carga na canalização de sucção, entre R's e MB:</w:t>
            </w:r>
          </w:p>
        </w:tc>
        <w:tc>
          <w:tcPr>
            <w:tcW w:w="6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's-MB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308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(In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>R's-MB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 + le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>R's-MB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) * J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  <w:lang w:val="en-US"/>
              </w:rPr>
              <w:t>R's-MB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 </w:t>
            </w:r>
          </w:p>
        </w:tc>
        <w:tc>
          <w:tcPr>
            <w:tcW w:w="6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's-MB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6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1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 xml:space="preserve">R's-MB </w:t>
            </w:r>
            <w:r>
              <w:rPr>
                <w:rFonts w:cs="Arial" w:ascii="Arial Narrow" w:hAnsi="Arial Narrow"/>
                <w:sz w:val="18"/>
                <w:szCs w:val="18"/>
              </w:rPr>
              <w:t>= comprimento nominal da canalização de R's-MB, em "m";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n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's-MB</w:t>
            </w:r>
          </w:p>
        </w:tc>
        <w:tc>
          <w:tcPr>
            <w:tcW w:w="198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15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160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8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's-M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comprimento equivalente da canalização entre o ponto "R's-MB";</w:t>
            </w:r>
          </w:p>
        </w:tc>
        <w:tc>
          <w:tcPr>
            <w:tcW w:w="16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8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EXÕES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ÂMETRO (pol)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UANT.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P. EQUIVAL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∑</w:t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oelho 90°</w:t>
            </w:r>
          </w:p>
        </w:tc>
        <w:tc>
          <w:tcPr>
            <w:tcW w:w="15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0</w:t>
            </w:r>
          </w:p>
        </w:tc>
        <w:tc>
          <w:tcPr>
            <w:tcW w:w="16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ê de saída lateral </w:t>
            </w:r>
          </w:p>
        </w:tc>
        <w:tc>
          <w:tcPr>
            <w:tcW w:w="15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RH</w:t>
            </w:r>
          </w:p>
        </w:tc>
        <w:tc>
          <w:tcPr>
            <w:tcW w:w="15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álvula de pé com crivo </w:t>
            </w:r>
          </w:p>
        </w:tc>
        <w:tc>
          <w:tcPr>
            <w:tcW w:w="15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9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,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8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's-M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unitária de R's-MB, em "mca";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8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s-A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308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,65 x 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OL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1,85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x C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1,85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x d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SUCÇAO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4,87</w:t>
            </w: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s-A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OL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da coluna de incêndio, em l/min;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1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 = coeficiente de atrito de Hazen-Williams, adimensional.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SUCÇÃO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= diâmetro da sucção da bomba;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0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da de carga na canalização de recalque, entre ponto "MB" e o ponto "A":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A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14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In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+ le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A</w:t>
            </w:r>
            <w:r>
              <w:rPr>
                <w:rFonts w:cs="Arial" w:ascii="Arial Narrow" w:hAnsi="Arial Narrow"/>
                <w:sz w:val="18"/>
                <w:szCs w:val="18"/>
              </w:rPr>
              <w:t>) * J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A</w:t>
            </w:r>
          </w:p>
        </w:tc>
        <w:tc>
          <w:tcPr>
            <w:tcW w:w="158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p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A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4</w:t>
            </w:r>
          </w:p>
        </w:tc>
        <w:tc>
          <w:tcPr>
            <w:tcW w:w="64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158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 xml:space="preserve">MB-A </w:t>
            </w:r>
            <w:r>
              <w:rPr>
                <w:rFonts w:cs="Arial" w:ascii="Arial Narrow" w:hAnsi="Arial Narrow"/>
                <w:sz w:val="18"/>
                <w:szCs w:val="18"/>
              </w:rPr>
              <w:t>= comprimento nominal da canalização de MB-A, em "m";</w:t>
            </w:r>
          </w:p>
        </w:tc>
        <w:tc>
          <w:tcPr>
            <w:tcW w:w="180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4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8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n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's-MB</w:t>
            </w:r>
          </w:p>
        </w:tc>
        <w:tc>
          <w:tcPr>
            <w:tcW w:w="198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9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 </w:t>
            </w:r>
          </w:p>
        </w:tc>
        <w:tc>
          <w:tcPr>
            <w:tcW w:w="1583" w:type="dxa"/>
            <w:gridSpan w:val="6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8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78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Rs-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comprimento equivalente da canalização entre o ponto "Rs-A"; </w:t>
            </w:r>
          </w:p>
        </w:tc>
        <w:tc>
          <w:tcPr>
            <w:tcW w:w="167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8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EXÕES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ÂMETRO (pol)</w:t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UANT.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P. EQUIVAL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∑</w:t>
            </w:r>
          </w:p>
        </w:tc>
      </w:tr>
      <w:tr>
        <w:trPr>
          <w:trHeight w:val="30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oelho 90°</w:t>
            </w:r>
          </w:p>
        </w:tc>
        <w:tc>
          <w:tcPr>
            <w:tcW w:w="15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0</w:t>
            </w:r>
          </w:p>
        </w:tc>
        <w:tc>
          <w:tcPr>
            <w:tcW w:w="16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gistro de gaveta ou esfera aberto </w:t>
            </w:r>
          </w:p>
        </w:tc>
        <w:tc>
          <w:tcPr>
            <w:tcW w:w="15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RV</w:t>
            </w:r>
          </w:p>
        </w:tc>
        <w:tc>
          <w:tcPr>
            <w:tcW w:w="15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,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ão</w:t>
            </w:r>
          </w:p>
        </w:tc>
        <w:tc>
          <w:tcPr>
            <w:tcW w:w="15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9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B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5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perda de carga unitária de MB-A, em "mca";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A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260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65 x 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OL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1,85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x C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1,85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x d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OL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-4,87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MB-A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5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OL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da coluna de incêndio, em l/min;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1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 = coeficiente de atrito de Hazen-Williams, adimensional.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OL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= diâmetro da coluna de hidrantes;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terminação da bomba mínima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BOM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17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³/h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t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94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ca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b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9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V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=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%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37" w:type="dxa"/>
            <w:gridSpan w:val="1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BOM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vazão do motor-bomba para suprir simultaneamente os dois hidrantes mais desfavoráveis, em "l/min";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6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m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t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altura manométrica total, em "mca";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0" w:type="dxa"/>
            <w:gridSpan w:val="1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b = potencia estimada, pode variar de acordo com o fabricante, em "CV";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 = rendimento da bomba;</w:t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34" w:gutter="0" w:header="737" w:top="1105" w:footer="737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sz w:val="20"/>
        <w:b w:val="false"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3">
    <w:name w:val="WW8Num2z3"/>
    <w:qFormat/>
    <w:rPr>
      <w:sz w:val="22"/>
      <w:szCs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Quote">
    <w:name w:val="Quote"/>
    <w:basedOn w:val="Normal"/>
    <w:qFormat/>
    <w:pPr>
      <w:suppressAutoHyphens w:val="true"/>
      <w:jc w:val="both"/>
    </w:pPr>
    <w:rPr>
      <w:rFonts w:ascii="Calibri" w:hAnsi="Calibri" w:eastAsia="Calibri" w:cs="Calibri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24:00Z</dcterms:created>
  <dc:creator>Thiago Alves de Oliveira</dc:creator>
  <dc:description/>
  <cp:keywords/>
  <dc:language>en-US</dc:language>
  <cp:lastModifiedBy>rinaldo.souza</cp:lastModifiedBy>
  <dcterms:modified xsi:type="dcterms:W3CDTF">2016-07-08T12:06:00Z</dcterms:modified>
  <cp:revision>171</cp:revision>
  <dc:subject/>
  <dc:title/>
</cp:coreProperties>
</file>